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Problem solving with acceler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n old VW Beetle goes for 0 to 30 m/s with an acceleration of 2.25 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long does it take for Beetle to reach this speed?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far did the Beetle travel while accelera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jet comes in fro a landing with a speed of 70 m/s.  Once the jet touches down it has a 800 meter runway in which to slow to 6 m/s.  Find the acceleration of the jet as it slows to a stop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heart accelerates blood from rest to a velocity of + 26 cm/s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f the displacement of the blood during the acceleration is +2 cm, determine the acceleration of the blood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much time does it take for the blood to reach this veloc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length of the barrel of a blowgun is 1.2 meters.  Upon leaving the barrel, a dart has a speed of 14 m/s.  Assuming that the dart is uniformly accelerated, how long does it take for the dart to leave the length of the barrel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snowmobile moves according to the velocity vs. time graph shown below.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ketch a quantitative acceleration vs. time graph for the snowmobile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ketch a quantitative position vs. time graph for the snowmobile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How far did the snowmobile go during the 60 second time interv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3970</wp:posOffset>
                </wp:positionV>
                <wp:extent cx="0" cy="18859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.1pt" to="80.25pt,1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1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015</wp:posOffset>
                </wp:positionH>
                <wp:positionV relativeFrom="paragraph">
                  <wp:posOffset>73025</wp:posOffset>
                </wp:positionV>
                <wp:extent cx="428625" cy="714375"/>
                <wp:effectExtent l="16510" t="10160" r="165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714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5.75pt" to="293.15pt,6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4590</wp:posOffset>
                </wp:positionH>
                <wp:positionV relativeFrom="paragraph">
                  <wp:posOffset>73025</wp:posOffset>
                </wp:positionV>
                <wp:extent cx="9525" cy="14763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4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5.75pt" to="292.4pt,121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92075</wp:posOffset>
                </wp:positionV>
                <wp:extent cx="2667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.25pt" to="289.45pt,7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8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60</w:t>
      </w:r>
    </w:p>
    <w:p>
      <w:pPr>
        <w:pStyle w:val="Normal"/>
        <w:rPr>
          <w:sz w:val="24"/>
        </w:rPr>
      </w:pPr>
      <w:r>
        <w:rPr>
          <w:sz w:val="24"/>
        </w:rPr>
        <w:t>V(m/s)</w:t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76200</wp:posOffset>
                </wp:positionV>
                <wp:extent cx="876300" cy="771525"/>
                <wp:effectExtent l="12700" t="14605" r="1270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77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6pt" to="149.2pt,66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0</wp:posOffset>
                </wp:positionH>
                <wp:positionV relativeFrom="paragraph">
                  <wp:posOffset>86360</wp:posOffset>
                </wp:positionV>
                <wp:extent cx="14097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.8pt" to="259.45pt,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5475</wp:posOffset>
                </wp:positionH>
                <wp:positionV relativeFrom="paragraph">
                  <wp:posOffset>105410</wp:posOffset>
                </wp:positionV>
                <wp:extent cx="0" cy="7524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8.3pt" to="149.25pt,6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8225</wp:posOffset>
                </wp:positionH>
                <wp:positionV relativeFrom="paragraph">
                  <wp:posOffset>86360</wp:posOffset>
                </wp:positionV>
                <wp:extent cx="7905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6.8pt" to="143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95885</wp:posOffset>
                </wp:positionV>
                <wp:extent cx="0" cy="7715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55pt" to="258pt,6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4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20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156845</wp:posOffset>
                </wp:positionV>
                <wp:extent cx="3448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2.35pt" to="35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0</w:t>
        <w:tab/>
        <w:t>10</w:t>
        <w:tab/>
        <w:t>20</w:t>
        <w:tab/>
        <w:t>30</w:t>
        <w:tab/>
        <w:t>40</w:t>
        <w:tab/>
        <w:t>50</w:t>
        <w:tab/>
        <w:t>60</w:t>
        <w:tab/>
        <w:t>Tim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38:00Z</dcterms:created>
  <dc:creator>abc123</dc:creator>
  <dc:description/>
  <dc:language>en-US</dc:language>
  <cp:lastModifiedBy>MCAMPION</cp:lastModifiedBy>
  <cp:lastPrinted>2005-02-19T09:28:00Z</cp:lastPrinted>
  <dcterms:modified xsi:type="dcterms:W3CDTF">2008-02-14T16:38:00Z</dcterms:modified>
  <cp:revision>2</cp:revision>
  <dc:subject/>
  <dc:title>Conceptual Physics</dc:title>
</cp:coreProperties>
</file>